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19 мая 1995 года N 81-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РОССИЙСКАЯ ФЕДЕРАЦИЯ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ФЕДЕРАЛЬНЫЙ ЗАКОН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 ГОСУДАРСТВЕННЫХ ПОСОБИЯХ ГРАЖДАНАМ, ИМЕЮЩИМ ДЕТЕЙ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Принят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Государственной Думой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26 апреля 1995 года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добрен </w:t>
        <w:br/>
        <w:t xml:space="preserve">Советом Федерации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4 мая 1995 года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4.11.1995 N 184-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18.06.1996 N 76-ФЗ, от 24.11.1996 N 130-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30.12.1996 N 162-ФЗ, от 21.07.1998 N 117-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29.07.1998 N 134-ФЗ, от 17.07.1999 N 171-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10.07.2000 N 93-ФЗ, от 07.08.2000 N 122-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30.05.2001 N 66-ФЗ, от 30.05.2001 N 67-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28.12.2001 N 181-ФЗ, от 25.07.2002 N 116-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22.08.2004 N 122-ФЗ, от 29.12.2004 N 206-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22.12.2005 N 178-ФЗ, от 22.12.2005 N 181-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05.12.2006 N 207-ФЗ, от 25.10.2007 N 233-ФЗ, </w:t>
      </w:r>
    </w:p>
    <w:p>
      <w:pPr>
        <w:pStyle w:val="Style15"/>
        <w:ind w:hanging="0"/>
        <w:jc w:val="both"/>
        <w:rPr>
          <w:rFonts w:ascii="Times New Roman" w:hAnsi="Times New Roman" w:cs="Times New Roman"/>
          <w:sz w:val="27"/>
          <w:szCs w:val="27"/>
        </w:rPr>
      </w:pPr>
      <w:r>
        <w:rPr>
          <w:rFonts w:cs="Times New Roman" w:ascii="Times New Roman" w:hAnsi="Times New Roman"/>
          <w:sz w:val="27"/>
          <w:szCs w:val="27"/>
        </w:rPr>
        <w:t xml:space="preserve">от 01.03.2008 N 18-ФЗ, от 14.07.2008 N 11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 изм., внесенными Федеральным законом от 22.12.2005 N 18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Настоящий Федеральный закон устанавливает 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лава I. ОБЩИЕ ПОЛОЖЕ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 Сфера действия настоящего Федерального зако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Действие настоящего Федерального закона распространяется 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раждан Российской Федерации, проживающих на территории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Независимо от места прохождения военной службы по контракту (на территории России или за ее пределами), военнослужащие должны считаться проживающими в Российской Федерации, и, следовательно, они вправе - при прочих равных условиях - получать государственные пособия на детей безотносительно к конкретному месту проживания (Определение Конституционного Суда РФ от 08.06.2000 N 134-О).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раждан Российской Федерации, проходящих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органах по контролю за оборотом наркотических средств и психотропных веществ, таможенных органах, и гражданский персонал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1.07.1998 N 117-ФЗ, от 25.07.2002 N 116-ФЗ,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Действие абзаца четвертого части первой статьи 1 не распространяется на иностранных граждан и лиц без гражданства, проживающих на территории Российской Федерации на законных основаниях по состоянию на 31 декабря 2006 года (Федеральный закон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тоянно проживающих на территории Российской Федерации иностранных граждан и лиц без гражданства, а также беженце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ременно проживающих на территории Российской Федерации и подлежащих обязательному социальному страхованию иностранных граждан и лиц без гражданств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Действие настоящего Федерального закона не распространяется 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раждан Российской Федерации (иностранных граждан и лиц без гражданства), дети которых находятся на полном государственном обеспечен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раждан Российской Федерации (иностранных граждан и лиц без гражданства), лишенных родительских пра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раждан Российской Федерации, выехавших на постоянное место жительства за пределы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Иные категории лиц, проживающих на территории Российской Федерации, на которых действие настоящего Федерального закона не распространяется, могут быть признаны нуждающимися в получении государственных пособий гражданам, имеющим детей, в порядке и на условиях, которые устанавливаются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2. Законодательство Российской Федерации о государственных пособиях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Законодательство Российской Федерации о государственных пособиях гражданам, имеющим детей, основывается на Конституции Российской Федерации и состоит из настоящего Федерального закона, других федеральных законов, а также законов и иных нормативных правовых актов субъектов Российской Федерации, устанавливающих дополнительные виды материальной поддержки семей с детьми.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3. Виды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Настоящим Федеральным законом устанавливаются следующие виды государственных пособ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обие по беременности и род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женщинам, вставшим на учет в медицинских учреждениях в ранние сроки беременност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рождении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на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передаче ребенка на воспитание в семь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и условия назначения и выплаты указанных государственных пособий устанавливаются Правительством Российской Федерации в части, не определенной настоящим Федеральным законом. Порядок предоставления информации, необходимой для назначения и выплаты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гражданам, имеющим право на получение этих пособий, а также органам, осуществляющим назначение и выплату указанных пособий, определяется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9.07.1998 N 134-ФЗ, от 05.12.2006 N 207-ФЗ,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третья введена Федеральным законом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4. Средства на выплату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ыплата государственных пособий гражданам, имеющим детей, производится за сче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за исключением пособий, предусмотренных абзацами третьим и четвертым настоящей части), ежемесячного пособия по уходу за ребенком лицам, подлежащим обязательному социальному страхованию; лиц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 федерального бюджета, выделяемых в установленном порядке федеральным органам исполнительной власти, в которых законодательством Российской Федерации предусмотрена военная служба, служба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проходящим военную службу по контракту; лицам, проходящим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за исключением ежемесячного пособия по уходу за ребенком, предусмотренного абзацем вторым настоящей части), а также в связи с истечением срока их трудового договора в воинских частях, находящихся за пределами Российской Федерации; женщинам, уволенным в период беременности, отпуска по беременности и родам, отпуска по уходу за ребенком в связи с переводом мужа в Российскую Федерацию из воинских частей, находящихся за пределами Российской Федерации; неработающим женам военнослужащих, проходящих военную службу по контракту на территориях иностранных государст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 федерального бюджета, бюджетов субъектов Российской Федерации, выделяемых образовательным учреждениям начального профессионального, среднего профессионального и высшего профессионального образования на выплату стипендий в виде пособия по беременности и родам, единовременного пособия женщинам, вставшим на учет в медицинских учреждениях в ранние сроки беременност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 бюджетов субъектов Российской Федерации в виде ежемесячного пособия на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 федерального бюджета, выделяемых в установленном порядке Фонду социального страхования Российской Федерации на выплату ежемесячного пособия по уходу за ребенком лицам, фактически осуществляющим уход за ребенком и не подлежащим обязательному социальному страхованию (за исключением ежемесячного пособия по уходу за ребенком, предусмотренного абзацами вторым и третьим настоящей части). Порядок финансирования указанных расходов устанавливается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убвенций, предоставляемых бюджетам субъектов Российской Федерации из Федерального фонда компенсаций, образованного в составе федерального бюджета, через федеральный орган исполнительной власти, осуществляющий функции по управлению государственным имуществом, оказанию государственных услуг в сфере образования, на выплату единовременного пособия при передаче ребенка на воспитание в семью и через федеральный орган исполнительной власти, осуществляющий функции по оказанию государственных услуг и управлению государственным имуществом в сфере здравоохранения и социального развития, на выплату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веден Федеральным законом от 05.12.2006 N 207-ФЗ, в ред. Федерального закона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Расходы на доставку и пересылку государственных пособий гражданам, имеющим детей, осуществляются из тех же источников, из которых производится выплата пособ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вторая введена Федеральным законом от 30.05.2001 N 6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Финансирование расходов на оплату услуг организаций федеральной почтовой связи по доставке и пересылке государственных пособий гражданам, имеющим детей, производится в размерах, установленных законодательством Российской Федерации, определяющим финансирование расходов на оплату услуг организаций федеральной почтовой связи по доставке и пересылке государственных пенс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третья введена Федеральным законом от 30.05.2001 N 6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лата за банковские услуги по операциям со средствами, предусмотренными на выплату государственных пособий гражданам, имеющим детей, не взимаетс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четвертая введена Федеральным законом от 30.05.2001 N 6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4.1. Обеспечение выплаты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Российская Федерация передает для осуществления органам государственной власти субъектов Российской Федерации полномочия по назначению и выплате единовременного пособия при передаче ребенка на воспитание в семью,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период с 1 января 2008 года по 31 декабря 2008 года выплата единовременного пособия беременной жене военнослужащего, проходящего военную службу по призыву, и ежемесячного пособия на ребенка военнослужащего, проходящего военную службу по призыву, производится органами государственной власти субъектов Российской Федерации за счет субвенций из федерального бюджета, предоставляемых бюджетам субъектов Российской Федерации на основании заявок органов государственной власти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предоставления субвенций, а также порядок направления органами государственной власти субъектов Российской Федерации заявок на финансирование расходов по выплате указанных пособий и отчетов о расходовании субвенций определяются Правительством РФ (Федеральный закон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а на осуществление переданных в соответствии с частью первой настоящей статьи полномочий предусматриваются в виде субвенций из федерального бюджет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бщий объем средств, предусмотренных в Федеральном фонде компенсаций в виде субвенций бюджетам субъектов Российской Федерации на осуществление переданных в соответствии с частью первой настоящей статьи полномочий, определяется исходя из численности лиц, имеющих право на каждое из указанных пособий, и размеров этих пособий, установленных настоящим Федеральным закон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убвенции зачисляются в установленном для исполнения федерального бюджета порядке на счета бюджетов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распределения, расходования и учета средств на предоставление субвенций устанавливается Правительством Российской Федерации. </w:t>
        <w:br/>
        <w:t xml:space="preserve">Органы государственной власти субъектов Российской Федерации ежеквартально представляю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финансовой, кредитной, денежной политики, отчет о расходовании предоставленных субвенций с указанием численности лиц, имеющих право на каждое из указанных выше пособ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списки получателей единовременного пособия при передаче ребенка на воспитание в семью с указанием категорий таких получателей и оснований получения указанного пособ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 и социального развития, списки получателей единовременного пособия беременной жене военнослужащего, проходящего военную службу по призыву, и получателей ежемесячного пособия на ребенка военнослужащего, проходящего военную службу по призыву, с указанием категорий таких получателей и оснований получения каждого из указанных пособ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необходимости дополнительные отчетные данные представляются в порядке, определяемом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ства на осуществление указанных в части первой настоящей статьи полномочий носят целевой характер и не могут быть использованы на другие цел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использования данных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этих средств в порядке, установленном законода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троль за расходованием указанных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области образования и науки (в части, касающейся назначения и выплаты единовременного пособия при передаче ребенка на воспитание в семью), и федеральным органом исполнительной власти, осуществляющим функции по контролю и надзору в сфере здравоохранения и социального развития (в части, касающейся назначения и выплаты единовременного пособия беременной жене военнослужащего, проходящего военную службу по призыву, и (или)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4.2. Порядок индексации и перерасчета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01.03.2008 N 18-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ложения абзацев первого - шестого части первой статьи 4.2 распространяются на правоотношения, возникшие с 1 января 2008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азмере и сроки, которые предусмотрены федеральным законом о федеральном бюджете на соответствующий финансовый год и на плановый период, исходя из установленного указанным федеральным законом прогнозного уровня инфляции индексируютс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14.07.2008 N 11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обие по беременности и родам, выплачиваемое женщинам, указанным в абзаце втором статьи 6 настоящего Федерального закона (за исключением пособия по беременности и родам, выплачиваемого женщинам, подлежащим обязательному социальному страховани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женщинам, вставшим на учет в медицинских учреждениях в ранние сроки беременност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рождении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по уходу за ребенком, выплачиваемое лицам, указанным в абзацах шестом - восьмом части первой статьи 13 настоящего Федерального закона, минимальный и максимальный размеры ежемесячного пособия по уходу за ребенком, выплачиваемого лицам, указанным в абзацах втором - пятом части первой статьи 13 настоящего Федерального зако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передаче ребенка на воспитание в семь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седьмой части первой статьи 4.2 вступает в силу с 1 января 2009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Абзац восьмой части первой статьи 4.2 вступает в силу с 1 января 2009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ложения части второй статьи 4.2 распространяются на правоотношения, возникшие с 1 января 2008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индексации мин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подлежит перерасчету до минимального размера ежемесячного пособия по уходу за ребенком, проиндексированного в соответствии с частью первой настоящей статьи, если назначенное и выплачиваемое ежемесячное пособие по уходу за ребенком не достигает указанного минимального размера ежемесячного пособия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ложения части третьей статьи 4.2 распространяются на правоотношения, возникшие с 1 января 2008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индексации максимального размера ежемесячного пособия по уходу за ребенком ежемесячное пособие по уходу за ребенком, исчисленное в процентном выражении от среднего заработка (дохода, денежного довольствия) и выплачиваемое лицам, указанным в абзацах втором - пятом части первой статьи 13 настоящего Федерального закона, в максимальном размере, установленном до индексации в соответствии с частью первой настоящей статьи, подлежит перерасчету в процентном выражении от среднего заработка (дохода, денежного довольствия), но не выше максимального размера ежемесячного пособия по уходу за ребенком, проиндексированного в соответствии с частью первой настоящей стать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5. Применение районного коэффициента при назначении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Размеры государственных пособий гражданам, имеющим детей, в районах и местностях, где установлены районные коэффициенты к заработной плате, определяются с применением этих коэффициентов, которые учитываются при исчислении указанных пособий в случае, если они не учтены в составе заработной платы.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5.1. Порядок исчисления среднего заработка (дохода) при назначении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исчисления среднего заработка (дохода) при назначении пособия по беременности и родам и ежемесячного пособия по уходу за ребенком устанавливается Прави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лава II. ПРАВО НА ГОСУДАРСТВЕННЫЕ ПОСОБИЯ ГРАЖДАН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ИМЕЮЩИМ ДЕТЕЙ, И ИХ РАЗМЕРЫ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 вопросу, касающемуся обеспечения пособиями по беременности и родам граждан, подлежащих обязательному социальному страхованию, см. также Федеральный закон от 29.12.2006 N 255-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6. Право на пособие по беременности и род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пособие по беременности и родам имею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женщины, подлежащие обязательному социальному страхованию, а также женщины, уволенные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женщины,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женщины, проходящие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1.07.1998 N 117-ФЗ, от 25.07.2002 N 116-ФЗ,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женщины, категории которых установлены настоящей статьей, при усыновлении ими ребенка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7. Период выплаты пособия по беременности и род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обие по беременности и родам выплачивается за период отпуска по беременности и родам продолжительностью семьдесят (в случае многоплодной беременности - восемьдесят четыре) календарных дней до родов и семьдесят (в случае осложненных родов - восемьдесят шесть, при рождении двух или более детей - сто десять) календарных дней после родо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4.11.1996 N 13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тпуск по беременности и родам исчисляется суммарно и предоставляется женщине полностью независимо от числа дней, фактически использованных до родо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усыновлении ребенка (детей) в возрасте до трех месяцев пособие по беременности и родам выплачивается за период со дня его усыновления и до истечения семидесяти календарных дней (в случае одновременного усыновления двух и более детей - ста десяти календарных дней) со дня рождения ребенка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8. Размер пособия по беременности и род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обие по беременности и родам устанавливается в размер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 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 максимальном размере пособия по беременности и родам см. Справочную информаци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рядок исчисления пособия по беременности и родам установлен: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 в 2004 году - Федеральным законом от 08.12.2003 N 166-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 в 2005 году - Федеральным законом от 9.12.2004 N 20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 в 2006 году - Федеральным законом от 22.12.2005 N 18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 с 2007 года - Федеральным законом от 29.12.2006 N 255-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женщин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 1 января 2008 года размер пособия по беременности и родам, предусмотренный абзацем третьим статьи 8, с учетом индексации составляет 325,5 рублей (Письмо ФСС РФ от 05.03.2008 N 02-18/07-1931).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300 рублей - женщинам, уволенны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ечение двенадцати месяцев, предшествовавших дню признания их в установленном порядке безработным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денежного довольствия - женщинам, проходящим военную службу по контракту, службу в качестве лиц рядового и начальствующего состава в органах внутренних дел, в Государственной противопожарной службе, в учреждениях и органах уголовно-исполнительной системы, в органах по контролю за оборотом наркотических средств и психотропных веществ, в таможенных органах.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1.07.1998 N 117-ФЗ, от 25.07.2002 N 116-ФЗ,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9. Право на единовременное пособие женщинам, вставшим на учет в медицинских учреждениях в ранние сроки беременност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двенадцати недель).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0. Размер единовременного пособия женщинам, вставшим на учет в медицинских учреждениях в ранние сроки беременност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4.11.1996 N 130-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 1 января 2008 года размер единовременного пособия женщинам, вставшим на учет в медицинских организациях в ранние сроки беременности, с учетом индексации составляет 325,5 рублей (Письмо ФСС РФ от 05.03.2008 N 02-18/07-1931).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женщинам, вставшим на учет в медицинских учреждениях в ранние сроки беременности (до двенадцати недель), выплачивается в размере 30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07.08.2000 N 122-ФЗ, от 28.12.2001 N 181-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1. Право на единовременное пособие при рождении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диновременное пособие при рождении ребенка имеет один из родителей либо лицо, его заменяюще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рождения двух или более детей указанное пособие выплачивается на каждого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рождении мертвого ребенка указанное пособие не выплачиваетс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Финансирование расходов, предусмотренных статьей 12,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78-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 Размер единовременного пособия при рождении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 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 1 января 2008 года размер единовременного пособия при рождении ребенка с учетом индексации составляет 8680 рублей (Письмо ФСС РФ от 05.03.2008 N 02-18/07-1931).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рождении ребенка выплачивается в размере 8 00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ых законов от 24.11.1995 N 184-ФЗ, от 07.08.2000 N 122-ФЗ, от 28.12.2001 N 181-ФЗ, от 29.12.2004 N 206-ФЗ, от 22.12.2005 N 178-ФЗ,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1. Право на единовременное пособие при передаче ребенка на воспитание в семь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диновременное пособие при передаче ребенка на воспитание в семью (усыновлении, установлении опеки (попечительства), передаче на воспитание в приемную семью детей, оставшихся без попечения родителей) в случае, если родители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имеет один из усыновителей, опекунов (попечителей), приемных родите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передачи на воспитание в семью двух и более детей пособие выплачивается на каждого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2. Размер единовременного пособия при передаче ребенка на воспитание в семь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 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б индексации единовременного пособия при передаче ребенка на воспитание в семью в 2008 году см. письмо Минобрнауки РФ от 30.04.2008   N 06-780.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при передаче ребенка на воспитание в семью выплачивается в размере 8 00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3. Право на единовременное пособие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диновременное пособие беременной жене военнослужащего, проходящего военную службу по призыву, имеет жена военнослужащего, проходящего военную службу по призыву, срок беременности которой составляет не менее 180 дн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беременной жене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диновременное пособие беременной жене военнослужащего, проходящего военную службу по призыву, не предоставляется жене курсанта военного образовательного учреждения профессионального образ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4. Размер единовременного пособия беременной жене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диновременное пособие беременной жене военнослужащего, проходящего военную службу по призыву, выплачивается в размере 14 00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5. Право на ежемесячное пособие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жемесячное пособие на ребенка военнослужащего, проходящего военную службу по призыву, имею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ь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пекун ребенка военнослужащего, проходящего военную службу по призыву, либо другой родственник такого ребенка, фактически осуществляющий уход за ним, в случае, если мать умерла, объявлена умершей, лишена родительских прав, ограничена в родительских правах, признана безвестно отсутствующей, недееспособной (ограниченно дееспособной), по состоянию здоровья не может лично воспитывать и содержать ребенка, отбывает наказание в учреждениях, исполняющих наказание в виде лишения свободы, находится в местах содержания под стражей подозреваемых и обвиняемых в совершении преступлений, уклоняется от воспитания ребенка или от защиты его прав и интересов или отказалась взять своего ребенка из воспитательных, лечебных учреждений, учреждений социальной защиты населения и из других аналогичных учреждений. </w:t>
        <w:br/>
        <w:t xml:space="preserve">В случае, если уход за ребенком военнослужащего, проходящего военную службу по призыву, осуществляется одновременно несколькими лицами, указанными в абзаце третьем части первой настоящей статьи, право на получение ежемесячного пособия на ребенка военнослужащего, проходящего военную службу по призыву, предоставляется одному из указанных лиц.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на ребенка военнослужащего, проходящего военную службу по призыву, выплачивается независимо от наличия права на иные виды государственных пособий гражданам, имеющим детей, установленные настоящим Федеральным законом и законами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жемесячное пособие на ребенка военнослужащего, проходящего военную службу по призыву, не предоставляется матери, опекуну либо другому родственнику ребенка курсанта военного образовательного учреждения профессионального образ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6. Продолжительность выплаты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ребенка военнослужащего, проходящего военную службу по призыву, ежемесячное пособие на ребенка военнослужащего, проходящего военную службу по призыву, выплачивается со дня рождения ребенка,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Иным лицам, указанным в абзаце третьем части первой статьи 12.5 настоящего Федерального закона, ежемесячное пособие на ребенка военнослужащего, проходящего военную службу по призыву, выплачивается со дня смерти матери ребенка либо с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но не ранее дня начала отцом ребенка военной службы по призыву. Выплата указанного пособия прекращается по достижении ребенком военнослужащего, проходящего военную службу по призыву, возраста трех лет, но не позднее дня окончания отцом такого ребенка военной службы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2.7. Размер ежемесячного пособия на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на ребенка военнослужащего, проходящего военную службу по призыву, выплачивается в размере 6 000 рублей на каждого ребенка военнослужащего, проходящего военную службу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 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 вопросу, касающемуся порядка назначения и выплаты ежемесячного пособия по уходу за ребенком, см. Приказ Минздравсоцразвития РФ N 270, ФСС РФ N 106 от 13.04.2007.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3. Право на ежемесячное пособи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указанным в части первой статьи 13, которые приобрели право на получение ежемесячного пособия по уходу за ребенком с 1 января 2007 года, указанное пособие назначается за период с 1 января 2007 года по нормам, предусмотренным данным Федеральным законом (Федеральный закон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жемесячное пособие по уходу за ребенком имею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проходящие военную службу по контракту, матери либо отцы, проходящие службу в качестве лиц рядового и начальствующего состава органов внутренних дел, Государственной противопожарной службы, сотрудников учреждений и органов уголовно-исполнительной системы, органов по контролю за оборотом наркотических средств и психотропных веществ, таможенных органов и находящиеся в отпуск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находящиеся в отпуск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либо отцы, другие родственники, опекуны, фактически осуществляющие уход за ребенком, уволенные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а также матери, уволенные в период отпуска по уходу за ребенком в связи с переводом мужа из таких частей в Российскую Федераци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уволенные в период беременности, отпуска по беременности и рода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частными нотариусами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в том числе уволенные из организаций или воинских частей, находящихся за пределами Российской Федерации, уволенные в связи с истечением срока их трудового договора в воинских частях, находящихся за пределами Российской Федерации, или в связи с переводом мужа из таких частей в Российскую Федерацию;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либо отцы, опекуны, фактически осуществляющие уход за ребенком и не подлежащие обязательному социальному страхованию (в том числе обучающие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и находящиеся в отпуске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другие родственники, фактически осуществляющие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 по состоянию здоровья не могут лично воспитывать и содержать ребенка, отбывают наказание в учреждениях, исполняющих наказание в виде лишения свободы, находятся в местах содержания под стражей подозреваемых и обвиняемых в совершении преступлений,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наступления отпуска по беременности и родам в период нахождения матери в отпуске по уходу за ребенком ей предоставляется право выбора одного из двух видов выплачиваемых в периоды соответствующих отпусков пособ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пособия по уходу за ребенком выше, чем размер пособия по беременности и рода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имеющим право на получение ежемесячного пособия по уходу за ребенком по нескольким основаниям, предоставляется право выбора получения пособия по одному из основани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4. Продолжительность выплаты ежемесячного пособия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указанным в абзацах втором - пятом части первой статьи 13 настоящего Федерального закона, ежемесячное пособие по уходу за ребенком выплачивается со дня предоставления отпуска по уходу за ребенком до достижения ребенком возраста полутора ле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указанным в абзаце седьмом части первой статьи 13 настоящего Федерального закона, и матерям, уволенным в период беременности,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до достижения ребенком возраста полутора ле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терям, уволенным в период отпуска по беременности и родам, указанным в абзаце шестом части первой статьи 13 настоящего Федерального закона, ежемесячное пособие по уходу за ребенком выплачивается со дня рождения ребенка либо со дня, следующего за днем окончания отпуска по беременности и родам, до достижения ребенком возраста полутора ле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Лицам, указанным в абзаце восьмом части первой статьи 13 настоящего Федерального закона, ежемесячное пособие по уходу за ребенком выплачивается со дня рождения ребенка, но не ранее дня смерти матери и (или) отца либо дня вынесения соответствующего решения (вступившего в законную силу решения суда, решения органа опеки и попечительства, заключения учреждения здравоохранения) до достижения ребенком возраста полутора ле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Финансирование расходов, предусмотренных статьей 15, осуществляется за счет средств федерального бюджета и бюджета Фонда социального страхования Российской Федерации в соответствии со статьей 4 данного документа (Федеральный закон от 22.12.2005 N 181-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5. Размер ежемесячного пособия по уходу за ребенк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Консультант Плюс: примечание.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 1 января 2008 года размер ежемесячного пособия по уходу за ребенком неработающим гражданам, осуществляющим уход за ребенком, а также минимальные размеры ежемесячного пособия по уходу за ребенком гражданам, подлежащим обязательному социальному страхованию с учетом индексации составляю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за первым ребенком - 1627,5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за вторым и последующими детьми - 3255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аксимальный размер ежемесячного пособия по уходу за ребенком застрахованным лицам - 651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исьмо ФСС РФ от 05.03.2008 N 02-18/07-1931).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Ежемесячное пособие по уходу за ребенком выплачивается в следующих размерах: </w:t>
        <w:br/>
        <w:t xml:space="preserve">1 500 рублей по уходу за первым ребенком и 3 000 рублей по уходу за вторым ребенком и последующими детьми - лицам, указанным в абзацах шестом - восьмом части первой статьи 13 настоящего Федерального зако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40 процентов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 лицам, указанным в абзацах втором - пятом части первой статьи 13 настоящего Федерального закона. При этом минимальный размер пособия составляет 1 500 рублей по уходу за первым ребенком и 3 000 рублей по уходу за вторым ребенком и последующими детьми. Максимальный размер пособия по уходу за ребенком не может превышать за полный календарный месяц 6 000 рубл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айонах и местностях, в которых в установленном порядке применяются районные коэффициенты к заработной плате, минимальный и максимальный размеры указанного пособия определяются с учетом этих коэффициентов. </w:t>
        <w:br/>
        <w:t xml:space="preserve">В случае ухода за двумя и более детьми до достижения ими возраста полутора лет размер пособия, исчисленный в соответствии с частями первой и второй настоящей статьи, суммируется. При этом суммированный размер пособия, исчисленный исходя из среднего заработка (дохода, денежного довольствия), не может превышать 100 процентов размера указанного заработка (дохода, денежного довольствия), но не может быть менее суммированного минимального размера пособ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ложения статьи 16 в редакции Федерального закона от 01.03.2008 N 18-ФЗ распространяются на правоотношения, возникшие с 1 января 2008 года. </w:t>
        <w:br/>
        <w:br/>
        <w:t xml:space="preserve">Статья 16. Ежемесячное пособие на ребенк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1.03.2008 N 18-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7. Утратила силу. - Федеральный закон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7.1. Утратила силу. - Федеральный закон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7.2. Сроки назначения государственных пособий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собие по беременности и родам, единовременное пособие женщинам, вставшим на учет в медицинских учреждениях в ранние сроки беременности, единовременное пособие при рождении ребенка, ежемесячное пособие по уходу за ребенком, а также единовременное пособие при передаче ребенка на воспитание в семью назначаются, если обращение за ними последовало не позднее шести месяцев соответственно со дня окончания отпуска по беременности и родам, со дня рождения ребенка, со дня достижения ребенком возраста полутора лет, со дня вступления в законную силу решения суда об усыновлении, или со дня вынесения органом опеки и попечительства решения об установлении опеки (попечительства), или со дня заключения договора о передаче ребенка на воспитание в приемную семью, а единовременное пособие беременной жене военнослужащего, проходящего военную службу по призыву, и ежемесячное пособие на ребенка военнослужащего, проходящего военную службу по призыву, - не позднее шести месяцев со дня окончания военнослужащим военной службы по призыв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 ред. Федерального закона от 25.10.2007 N 233-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и этом ежемесячное пособие по уходу за ребенком выплачивается за весь период, в течение которого лицо, осуществляющее уход за ребенком, имело право на выплату указанного пособия, в размере, предусмотренном законодательством Российской Федерации на соответствующий период.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7.3. Дополнительные гарантии гражданам, имеющим дет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введена Федеральным законом от 05.12.2006 N 207-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настоящим Федеральным законом размеры государственных пособий за счет средств бюджетов субъектов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Глава III. ЗАКЛЮЧИТЕЛЬНЫЕ ПОЛОЖЕ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8. Обязанность получателей государственных пособий извещать об изменении условий, влияющих на их выплату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олучатели государственных пособий обязаны своевременно извещать органы, назначающие государственные пособия гражданам, имеющим детей, о наступлении обстоятельств, влекущих изменение размеров государственных пособий гражданам, имеющим детей, или прекращение их выплаты. </w:t>
        <w:br/>
        <w:t xml:space="preserve">Срок, в течение которого получатель ежемесячного пособия на ребенка обязан сообщить об изменении дохода семьи, дающего право на получение указанного пособия, не может превышать три месяц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вторая введена Федеральным законом от 29.07.1998 N 134-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19. Удержание излишне выплаченных сум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Органы, осуществляющие назначение и выплату государственных пособий гражданам, имеющим детей, имеют право на выборочную проверку правильности сообщенных заявителем сведений о доходах семьи, в процессе которой указанные органы вправе запрашивать и безвозмездно получать необходимую информацию у всех органов и организаций независимо от форм собственности, владеющих такой информацией.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первая введена Федеральным законом от 29.07.1998 N 134-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Излишне выплаченные суммы государственных пособий гражданам, имеющим детей, удерживаются с получателя только в случае, если переплата произошла по его вине (предоставление документов с заведомо неверными сведениями, сокрытие данных, влияющих на право назначения государственных пособий гражданам, имеющим детей, исчисление их размеров). Удержания производятся в размере не свыше двадцати процентов либо суммы, причитающейся получателю при каждой последующей выплате государственного пособия гражданам, имеющим детей; либо заработной платы получателя в соответствии с требованиями законодательства о труде Российской Федерации. При прекращении выплаты пособия оставшаяся задолженность взыскивается с получателя в судебном порядке. Суммы, излишне выплаченные получателю по вине органа, назначившего государственное пособие гражданам, имеющим детей, удержанию не подлежат, за исключением случая счетной ошибки. В этом случае ущерб взыскивается с виновных лиц в порядке, установленном законодательством 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Статья 20. Вступление в силу настоящего Федерального закон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Настоящий Федеральный закон вступает в силу со дня его официального опубликования.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езиденту Российской Федерации и Правительству Российской Федерации в двухмесячный срок привести свои нормативные правовые акты в соответствие с настоящим Федеральным законом.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Часть третья утратила силу. - Федеральный закон от 22.08.2004 N 122-ФЗ.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Президент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Российской Федерации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Б.ЕЛЬЦИН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Москва, Кремль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 xml:space="preserve">19 мая 1995 года </w:t>
      </w:r>
    </w:p>
    <w:p>
      <w:pPr>
        <w:pStyle w:val="Style15"/>
        <w:ind w:firstLine="540"/>
        <w:jc w:val="both"/>
        <w:rPr>
          <w:rFonts w:ascii="Times New Roman" w:hAnsi="Times New Roman" w:cs="Times New Roman"/>
          <w:sz w:val="27"/>
          <w:szCs w:val="27"/>
        </w:rPr>
      </w:pPr>
      <w:r>
        <w:rPr>
          <w:rFonts w:cs="Times New Roman" w:ascii="Times New Roman" w:hAnsi="Times New Roman"/>
          <w:sz w:val="27"/>
          <w:szCs w:val="27"/>
        </w:rPr>
        <w:t>N 81-ФЗ</w:t>
      </w:r>
    </w:p>
    <w:p>
      <w:pPr>
        <w:pStyle w:val="Normal"/>
        <w:ind w:firstLine="540"/>
        <w:jc w:val="both"/>
        <w:rPr>
          <w:rFonts w:ascii="Times New Roman" w:hAnsi="Times New Roman" w:cs="Times New Roman"/>
          <w:sz w:val="27"/>
          <w:szCs w:val="27"/>
        </w:rPr>
      </w:pPr>
      <w:r>
        <w:rPr>
          <w:rFonts w:cs="Times New Roman"/>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165"/>
    </w:pPr>
    <w:rPr>
      <w:rFonts w:ascii="Tahoma" w:hAnsi="Tahoma" w:cs="Tahom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52:00Z</dcterms:created>
  <dc:creator>no_name</dc:creator>
  <dc:description/>
  <cp:keywords/>
  <dc:language>en-US</dc:language>
  <cp:lastModifiedBy>no_name</cp:lastModifiedBy>
  <dcterms:modified xsi:type="dcterms:W3CDTF">2009-03-16T12:42:00Z</dcterms:modified>
  <cp:revision>2</cp:revision>
  <dc:subject/>
  <dc:title>19 мая 1995 года N 81-ФЗ </dc:title>
</cp:coreProperties>
</file>